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6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25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1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816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13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33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70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3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301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63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6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58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34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97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27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