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266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682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973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870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449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680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686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756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969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507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919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381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607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