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3689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8143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184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1105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4622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44679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8323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2645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3442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49133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193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738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1463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7707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2804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3588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8432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