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7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2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1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29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6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2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6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16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23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5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86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3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9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572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91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