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6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17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0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93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86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866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55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50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9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1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0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57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