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288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82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56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66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08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540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53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16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564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545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32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936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63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6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2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83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309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