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29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28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4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50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63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838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27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59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74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7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1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26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87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