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457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91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642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74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15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70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737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880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80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06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52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275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41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