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09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143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11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63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07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16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94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52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7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5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2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75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033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438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85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74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