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734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6818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407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6158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6846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5557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1032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5290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6049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558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2629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1511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4185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9591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3110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