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590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8272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745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5057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1481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6799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4228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2547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1315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065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759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316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010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