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26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49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774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63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161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06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0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54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24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0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0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95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995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3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09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61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