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469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069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83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525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160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273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887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1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135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826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992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330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770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78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337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