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148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730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343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484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863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49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68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686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58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504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96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490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