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386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137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415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71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640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030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842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283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893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928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689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508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650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108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853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748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569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