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54321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0937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56765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669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4222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66496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58178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69327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41440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86838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86730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64547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53193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80566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10159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