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413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1541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761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66970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065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353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90664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09709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37947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5864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9548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956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003871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