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4028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95293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663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93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05272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3868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0104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711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04853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7518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466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480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6373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14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85316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766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492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