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6841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483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3601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1267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455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7220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70613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6117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2975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04081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0765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299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730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4769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45034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