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928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003893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15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8272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57083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2778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493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943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87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0121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463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1146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3860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