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9808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914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91125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7800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5862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49546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47058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9259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6458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7176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4088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3443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066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273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7351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499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63277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