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13225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603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255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06712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2413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9014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06814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2575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7994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4651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8815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29793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504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0022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868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