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377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442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741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72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224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839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482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588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553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51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744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854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270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