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155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873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034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326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63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111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933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802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615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027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334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47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852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4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843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990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83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