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209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466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993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441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346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685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109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218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12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952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175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605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691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307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932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