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106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0920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4870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8586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1291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7719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8544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2825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9067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9732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488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664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8510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