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10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67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11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8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96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20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69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00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1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54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61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32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330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6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44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882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