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2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32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86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53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04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9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68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69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120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04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2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62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931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11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2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