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917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86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987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262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431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144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794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331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202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887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850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496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576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