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492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57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557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96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9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04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59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516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568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58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54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4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140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46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608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355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696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