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524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8840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2415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9312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8196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3977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7067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519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7555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21887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5280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7540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0286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1181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58254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