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8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7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936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881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82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0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16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24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87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12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64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18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