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463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380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80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783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049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254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401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92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584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89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14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029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001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696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278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954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885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