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7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75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04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21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57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1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24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16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28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99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303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6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50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6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