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97088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455417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26159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001680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598207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269151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202972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53544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864275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092320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11864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45589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634771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