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539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80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27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34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77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478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53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7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764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24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7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55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493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83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43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47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045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