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212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344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246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1166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864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272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729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801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521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839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362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120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283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65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268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