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1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34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54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677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271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844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08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25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9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14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124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0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673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