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568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29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00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600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114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216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722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809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665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485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630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72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906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551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711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519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799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