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37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73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75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69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75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286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12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8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31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1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40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12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3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06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5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