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105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68834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028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143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788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95616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024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4467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890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2882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583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0379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751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