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02464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20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190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64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8107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6061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92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102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454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6833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938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992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228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90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9242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563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002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