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961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684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1314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600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177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05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962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5513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8009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6524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188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320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1362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260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21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