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327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626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7291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41113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605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735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6432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8261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639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7119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49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9014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56713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