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6525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2109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505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1357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630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9802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2419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565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71063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735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472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5838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6865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910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395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909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234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