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179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94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466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124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769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10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3971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025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250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491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6567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8851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902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4998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8907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