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59063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74428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90610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96720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88740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17759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0732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58253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17275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97684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9788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81923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84541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