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855340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209780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609881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026203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213204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474769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220554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218898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241072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182792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34222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4896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572613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666916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916113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722113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327182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