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76522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48834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04784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44621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77179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2292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88617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68518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81639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86471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94004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57749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84890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74753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94017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