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157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226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901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23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495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724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595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408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190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928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831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426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9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